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40"/>
        </w:rPr>
      </w:pPr>
      <w:r>
        <w:rPr/>
        <w:tab/>
      </w:r>
      <w:r>
        <w:rPr>
          <w:color w:val="008000"/>
          <w:sz w:val="40"/>
          <w:shd w:fill="FF9900" w:val="clear"/>
        </w:rPr>
        <w:t>GANA LA CASA</w:t>
      </w:r>
    </w:p>
    <w:p>
      <w:pPr>
        <w:pStyle w:val="Normal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CTIVIDADES:</w:t>
      </w:r>
    </w:p>
    <w:p>
      <w:pPr>
        <w:pStyle w:val="Normal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>Lee este microcuento, cierra los ojos y visualiza las imágenes del text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>Imagínate la conversación entre los jugadores de la partida y escribe un diálogo direct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>Dibuja un cómic de 4 a 6 viñetas sobre el relato incluyendo el diálog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>Escribe un microcuento sobre el regreso del jugador de póker a casa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Busca en Internet las reglas del póker.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>TRABAJO POR PAREJAS. Escoge las normas de un juego y explica el funcionamiento a  tu compañe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57:00Z</dcterms:created>
  <dc:creator>ikasle</dc:creator>
  <dc:description/>
  <dc:language>en-US</dc:language>
  <cp:lastModifiedBy>ikasle</cp:lastModifiedBy>
  <dcterms:modified xsi:type="dcterms:W3CDTF">2008-02-20T17:16:00Z</dcterms:modified>
  <cp:revision>1</cp:revision>
  <dc:subject/>
  <dc:title/>
</cp:coreProperties>
</file>